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hnhofstrasse 36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Zurich</w:t>
      </w:r>
    </w:p>
    <w:p>
      <w:pPr>
        <w:pStyle w:val="Normal"/>
        <w:spacing w:lineRule="auto" w:line="276"/>
        <w:rPr/>
      </w:pPr>
      <w:r>
        <w:rPr>
          <w:sz w:val="24"/>
        </w:rPr>
        <w:t>Switzerland</w:t>
        <w:tab/>
        <w:tab/>
        <w:tab/>
        <w:tab/>
        <w:tab/>
        <w:tab/>
        <w:tab/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September, 1999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 – Ac No. 2120.333.01 USD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pay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Amount:</w:t>
        <w:tab/>
        <w:t>USD378,869.38 (Three Hundred and Seventy Eight Thousand Eight Hundred and Sixty Nine and 38/100 United States Dollars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for account </w:t>
        <w:tab/>
        <w:tab/>
        <w:t>Bankers Trust Luxembourg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No. </w:t>
        <w:tab/>
        <w:tab/>
        <w:tab/>
        <w:t>04090744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Bank:</w:t>
        <w:tab/>
        <w:tab/>
        <w:tab/>
        <w:t>Bankers Trust Company, NY, USA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ab/>
        <w:tab/>
        <w:tab/>
        <w:t>ABA No: 021001033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Attention:</w:t>
        <w:tab/>
        <w:tab/>
        <w:t>Marilyn Demourieux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 xml:space="preserve">For and on behalf of 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BY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/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Heading1"/>
        <w:rPr/>
      </w:pPr>
      <w:r>
        <w:rPr/>
        <w:t>Debra C. Humphreys</w:t>
        <w:tab/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spacing w:val="4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4:05:00Z</dcterms:created>
  <dc:creator>JBBT</dc:creator>
  <dc:description/>
  <dc:language>en-US</dc:language>
  <cp:lastModifiedBy>Valerie Mullen</cp:lastModifiedBy>
  <cp:lastPrinted>1999-09-01T10:05:00Z</cp:lastPrinted>
  <dcterms:modified xsi:type="dcterms:W3CDTF">1999-09-01T14:07:00Z</dcterms:modified>
  <cp:revision>3</cp:revision>
  <dc:subject/>
  <dc:title>MARATHOL INVESTMENTS LTD</dc:title>
</cp:coreProperties>
</file>